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Budowa mikrokanalizacji na szlaku Olesno Śl. - Sowczyce LK 143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……………… (jeżeli okres prowadzenia działalności jest krótszy - w tym okresie) wykonaliśmy następujące 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Stańczyk Marta</cp:lastModifiedBy>
  <cp:lastPrinted>2025-12-31T11:47:00Z</cp:lastPrinted>
  <dcterms:modified xsi:type="dcterms:W3CDTF">2025-12-31T10:47:00Z</dcterms:modified>
  <cp:revision>41</cp:revision>
  <dc:subject/>
  <dc:title/>
</cp:coreProperties>
</file>